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2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mularz cenowy</w:t>
      </w:r>
    </w:p>
    <w:p>
      <w:pPr>
        <w:pStyle w:val="NormalnyWeb"/>
        <w:spacing w:lineRule="auto" w:line="36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otyczy: postępowania </w:t>
      </w:r>
      <w:r>
        <w:rPr>
          <w:rFonts w:cs="Tahoma" w:ascii="Tahoma" w:hAnsi="Tahoma"/>
          <w:b/>
          <w:bCs/>
          <w:sz w:val="20"/>
          <w:szCs w:val="20"/>
        </w:rPr>
        <w:t>KZ-371/47/17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CHRONA FIZYCZNA DOMU STUDENTA „SKRZAT”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1839"/>
        <w:gridCol w:w="29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sią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ryczałtowa za świadczenie usług/ miesiąc nett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wka VAT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ryczałtowa  za świadczenie usług/miesiąc brut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 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. 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. 2 + kol.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Wrzesień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Październik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i/>
                <w:sz w:val="20"/>
              </w:rPr>
              <w:t>Listopad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Grudzień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Styczeń 2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 xml:space="preserve">Luty 2018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Marzec 2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Kwiecień 2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Maj 2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Czerwiec 2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U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uma cen netto: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uma cen brutto:</w:t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(imię i nazwisko)</w:t>
      </w:r>
    </w:p>
    <w:p>
      <w:pPr>
        <w:pStyle w:val="Akapitzlist"/>
        <w:ind w:left="566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osoby (osób) upoważnionej (ych)</w:t>
      </w:r>
    </w:p>
    <w:p>
      <w:pPr>
        <w:pStyle w:val="Akapitzlist"/>
        <w:ind w:left="566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do reprezentowania Wykonawcy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08:00Z</dcterms:created>
  <dc:creator>Politechnika</dc:creator>
  <dc:description/>
  <cp:keywords/>
  <dc:language>en-US</dc:language>
  <cp:lastModifiedBy>m.majewska</cp:lastModifiedBy>
  <cp:lastPrinted>2017-07-31T10:49:00Z</cp:lastPrinted>
  <dcterms:modified xsi:type="dcterms:W3CDTF">2017-07-31T08:50:00Z</dcterms:modified>
  <cp:revision>6</cp:revision>
  <dc:subject/>
  <dc:title/>
</cp:coreProperties>
</file>